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8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566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572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56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407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88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4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51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511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9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6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13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