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97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55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40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60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05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2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74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684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01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535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282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6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14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465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