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37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32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98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71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73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65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4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83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85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8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9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4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12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1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12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9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18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