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075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069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269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843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027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985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970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819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015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69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277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800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010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