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33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255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6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91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6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360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417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813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88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719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44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86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87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71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7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