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175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809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219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141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730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43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034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467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38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27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435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201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700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331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987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07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257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