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570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17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406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904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137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996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400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722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731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622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86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4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856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