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06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31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214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764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496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909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64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538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013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742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219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306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092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050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15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