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70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52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490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99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37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660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82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38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596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5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99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9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0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518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50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78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60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