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169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7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353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125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12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54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726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636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077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4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034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758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958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