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41697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92518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71303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5062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75604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07969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26164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20738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03492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58013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69868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1411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15831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93712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44068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