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03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11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12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45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95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857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2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90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233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214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3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92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16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138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189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736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479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