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8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99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12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69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32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619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74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65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850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29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484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6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01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