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678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3279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583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4197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3411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121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3483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902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8855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9110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2639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1608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4421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8792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8323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