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541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637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738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05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31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5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75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04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8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34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71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823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6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88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47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52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69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