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20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6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720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3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740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844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492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95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9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169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1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8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59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