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711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376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595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975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453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089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222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360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0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224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548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647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957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771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424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