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61863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6173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14419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64271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06415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90548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92127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31843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23056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67742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60008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49631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50544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08884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5537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15755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74072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