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655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60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518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49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010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750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201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949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128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406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71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395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476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