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324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0399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5868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9617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5356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21702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4388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8594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5168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8738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4614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1502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5145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0475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1101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