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875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0735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9715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25804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9776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5907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652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0387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4140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5761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524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106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6695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4147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894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2839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7423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