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696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754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229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87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365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701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642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772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70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469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46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276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078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