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762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262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346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344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27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213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346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016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69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549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098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444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698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3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202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