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99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2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5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49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022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22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091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39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1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55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7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7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4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