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0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26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2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304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56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219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72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96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17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72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53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596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53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67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43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