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676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557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789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985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008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727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675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984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529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967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247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848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065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376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046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199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219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