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826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2387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0200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0020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9152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0014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6412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2799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3465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7589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668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265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164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