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508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909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644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523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243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597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40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941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432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911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544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369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125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914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87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