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58687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22068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69998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31924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42416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27674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79823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02392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60955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90615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54678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50031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35649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2908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98404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19500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11164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