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969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0428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498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8372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9684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1880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6452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1442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5633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3595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027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971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3186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