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31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589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07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94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599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9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299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048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738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845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78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75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214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79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