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786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06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210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204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345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667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631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883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090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659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600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306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789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530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605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826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208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