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092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674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368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049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456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621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241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052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480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428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345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874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904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