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1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8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269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78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81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29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53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955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4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86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60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9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8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0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075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