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93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31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85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71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203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73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25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36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74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4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68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1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839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207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08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61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51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