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651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62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6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968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27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34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6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78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223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886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47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99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846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