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196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454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581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790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477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608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296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953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22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470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42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251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678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256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633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