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88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99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44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32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391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56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45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38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712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94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930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77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866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788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8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51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