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38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081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43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245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748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283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588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423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184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45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381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673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710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