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71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68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84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54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89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06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182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875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6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199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566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65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94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80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02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