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594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527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872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129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539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582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852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283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040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27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948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745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728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669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132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169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087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