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469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32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518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420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46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106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862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816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474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245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31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448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