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1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422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84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84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044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5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07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3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517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56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50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7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88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17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