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1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75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713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501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76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8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05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010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56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318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69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55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27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08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861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74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34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