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02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62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24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188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83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605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25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06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466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185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205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18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