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0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477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43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2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82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95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616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67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08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81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966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305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84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32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13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