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532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688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516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307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665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057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794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185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124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036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571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324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942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731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721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020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811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