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10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38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45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21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08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58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38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34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26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925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5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8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