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9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29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18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29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81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81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970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90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934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6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1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43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37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64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80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