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924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667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807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984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635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736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449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13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22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642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115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613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413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696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726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82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943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